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Проект отчета об исполнении бюджета Школьненского сельского поселения Белореченского района за 2022 г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 17 апреля 2023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2520"/>
        <w:gridCol w:w="3960"/>
        <w:gridCol w:w="2340"/>
        <w:gridCol w:w="2520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/ 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е отчета об исполнении бюджета Школьненского сельского поселения Белореченского района за 2022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Совету Школьненского сельского поселения утвердить отчет об исполнении бюджета Школьненского сельского поселения Белореченского района за 2022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ликовечне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Великовеч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 2023 год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оргкомитета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Петри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30:00Z</dcterms:created>
  <dc:creator>USER</dc:creator>
  <dc:description/>
  <cp:keywords/>
  <dc:language>en-US</dc:language>
  <cp:lastModifiedBy>Пользователь Windows</cp:lastModifiedBy>
  <cp:lastPrinted>2012-03-22T15:08:00Z</cp:lastPrinted>
  <dcterms:modified xsi:type="dcterms:W3CDTF">2023-04-12T10:21:00Z</dcterms:modified>
  <cp:revision>29</cp:revision>
  <dc:subject/>
  <dc:title/>
</cp:coreProperties>
</file>